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325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ОТОКО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ПУТАТСКИХ СЛУШ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г. Ханты-Мансийск </w:t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6 октя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ствов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аднова Н.Л. – председатель Комитета Думы Ханты-Мансийского автономного округа – Югры по социальной поли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сутствовал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путаты Думы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йпин Е.Д., Алексеева Н.Г., Гоголева Т.С., </w:t>
        <w:br/>
        <w:t xml:space="preserve">Дейнека О.А., Дроздецкий А.А., Сальников А.И., Смирнов А.В., </w:t>
        <w:br/>
        <w:t>Филипенко А.В., Хохряков Б.С., Юрченко В.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ённые по обсуждаемым вопросам (список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 депутатских слушаний</w:t>
      </w:r>
    </w:p>
    <w:p>
      <w:pPr>
        <w:pStyle w:val="TextBody"/>
        <w:ind w:firstLine="708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я обеспечения лекарственными средствами граждан, проживающих в Ханты-Мансийском автономном округе – Юг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окладыва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конникова Наталья Робертовна – заместитель руководителя службы по контролю и надзору в сфере здравоохранения Ханты-Мансийского автономного округа – Юг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окладыва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ховикова Татьяна Дмитриевна - уполномоченный по правам ребенка в Ханты-Мансийском автономном округе – Югр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окладыва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личкина Галина Семеновна - председатель Ханты-Мансийской окруж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лимонов Александр Вячеславович – директор Департамента здравоохранения Ханты-Мансийского автономного округа – Ю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ализация территориальной программы обязательного медицинского страхования в условиях перехода на преимущественно одноканальное финансирование здравоох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чежи Александр Петрович – директор территориального фонда обязательного медицинского страхования Ханты-Мансийского автономного округа - Юг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лимонов Александр Вячеславович – директор Департамента здравоохранения Ханты-Мансийского автономного округа – Юг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еденков Владимир Владимирович – заместитель главы муниципального образования Сургутский район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машев Иван Петрович – заместитель главы Администрации г. Нягань по социальной политике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Докладыва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ский Алексей Альбертович – главный врач бюджетного учреждения Ханты-Мансийского автономного округа - Югры  «Окружная клиническая больница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Докладыва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ильванов Вадим Анатольевич - главный врач бюдже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Ханты-Мансийского автономного округа - Юг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Пыть-Яхская окружная больница»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Департамента социального развития Ханты-Мансийского автономного округа-Югры по вопросу об эффективном расходовании средств, направленных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Закона Ханты-Мансийского автономного округа - Югры «О поддержке семьи, материнства, отцовства и детства в Ханты-Мансийском автономном округе – Югре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ет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але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ександровна Безуевская – заместитель директора Департамента образования и молодежной политики Ханты-Мансийского автономного округа - Юг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кладывает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ко Мария Геннадьевна – директор Департамента социального развития Ханты-Мансийского автономного округа – Югры.</w:t>
      </w:r>
    </w:p>
    <w:p>
      <w:pPr>
        <w:pStyle w:val="Normal"/>
        <w:spacing w:lineRule="auto" w:line="240"/>
        <w:ind w:left="1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1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роект повестки депутаты проголосовали единогласно.</w:t>
      </w:r>
    </w:p>
    <w:p>
      <w:pPr>
        <w:pStyle w:val="TextBody"/>
        <w:ind w:firstLine="708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 вопрос:</w:t>
      </w:r>
      <w:r>
        <w:rPr>
          <w:b/>
          <w:bCs/>
          <w:color w:val="000000"/>
          <w:sz w:val="28"/>
          <w:szCs w:val="28"/>
          <w:u w:val="single"/>
        </w:rPr>
        <w:t xml:space="preserve"> «Организация обеспечения лекарственными средствами граждан, проживающих в Ханты-Мансийском автономном округе – Югр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ывала: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конникова Наталья Робертовна – заместитель руководителя службы по контролю и надзору в сфере здравоохранения Ханты-Мансийского автономного округа – Ю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ыступ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ирнов А.В., Западнова Н.Л., Филимонов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 А.В.</w:t>
      </w:r>
      <w:r>
        <w:rPr>
          <w:rFonts w:cs="Times New Roman" w:ascii="Times New Roman" w:hAnsi="Times New Roman"/>
          <w:sz w:val="28"/>
          <w:szCs w:val="28"/>
        </w:rPr>
        <w:t xml:space="preserve"> предлож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жесткий контроль за мероприятиями по вакцинации взрослого населения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кладывала: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ховикова Татьяна Дмитриевна - уполномоченный по правам ребенка в Ханты-Мансийском автономном округе – Юг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ыступ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ылов А.П.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ирнов А.В., Западнова Н.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ховикова Т.Д. предложи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смотреть возможность разработки и утверждения справки о составе семьи единого образца и регламент ее вы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кладывала: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чкина Галина Семенов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председатель Ханты-Мансийской окружной организации Общероссийской общественной организации «Всероссийское общество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ыступ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аднова Н.Л., Филимонов А.В., Куташева  А.П., Добровольский А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кина Г.С. предложил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ратить внимание на проблемы, возникающие в работе отделений гемодиализа в центрах высоких технологий (нехватка расходных материалов, препаратов, необходимых для проведения процеду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кладывал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илимонов Александр Вячеславович – директор Департамента здравоохранения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аднова Н.Л., Чепкасов А.А., Кравчук А.Б., Моховикова Т.Д., Кумирова Н.И., Добровольский А.А., Филипенко А.В., Айпин Е.Д., Смирнов А.В., Дроздецкий А.А., Пелевин А.Р., Куташева А.П., Щукин С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ова Н.Л. предложил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строгий контроль за обеспечением лекарственными средствами детей в возрасте до 3-х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мирова Н.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л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 стороны главных врачей медицинских учреждений строгий контроль за выпиской рецептов (выписка рецептов на бланках установленного образц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контроль за организацией доставки лекарственных средств в труднодоступные территории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ушали вопрос: «Реализация территориальной программы обязательного медицинского страхования в условиях перехода на преимущественно одноканальное финансирование здравоох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кладыв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чежи Александр Петрович – директор территориального фонда обязательного медицинского страхования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ыступ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лимонов А.В., Дроздецкий А.А., Западнова Н.Л., Громут А.А., Смирнов А.В., Добровольский А.А., Вылкова М.С., Пелевин А.Р., Першина В.В., Ямашев И.П., Дагадин С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паднова Н.Л.</w:t>
      </w:r>
      <w:r>
        <w:rPr>
          <w:rFonts w:cs="Times New Roman" w:ascii="Times New Roman" w:hAnsi="Times New Roman"/>
          <w:sz w:val="28"/>
          <w:szCs w:val="28"/>
        </w:rPr>
        <w:t xml:space="preserve"> предложи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нять за основу предложения обозначенные в проекте рекомендаций.</w:t>
      </w:r>
    </w:p>
    <w:p>
      <w:pPr>
        <w:pStyle w:val="Style18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гадин С.М.  </w:t>
      </w:r>
      <w:r>
        <w:rPr>
          <w:rFonts w:cs="Times New Roman" w:ascii="Times New Roman" w:hAnsi="Times New Roman"/>
          <w:sz w:val="28"/>
          <w:szCs w:val="28"/>
        </w:rPr>
        <w:t xml:space="preserve">предлож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внесении штрафных санкций со стороны страховых компаний по результатам экспертизы объемов и качества оказания медицинской помощи, необходимо предусмотреть неприкосновенность той части единого тарифа оплаты медицинской помощи, в которую заложены статьи на содержание лечебного учрежд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кладывал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илимонов Александр Вячеславович – директор Департамента здравоохранения Ханты-Мансийского автономного округа – Югр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йпин Е.Д., Западнова Н.Л., Алексеева Н.Г., Смирнов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л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еденков Владимир Владимирович – заместитель главы муниципального образования Сургутский район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йпин Е.Д., Западнова Н.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машев И.П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изучить риски частого изменения тарифа в течении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кладывал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машев Иван Петрович – заместитель главы Администрации г. Нягань по социальной политике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аднова Н.Л., Фучежи А.П., Вылкова М.С.,  Филимонов А.В., Смирнов А.В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Докладыв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ский Алексей Альбертович – главный врач бюджетного учреждения Ханты-Мансийского автономного округа - Югры  «Окружная клиническая больниц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аднова Н.Л., Айпин Е.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Докладывал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ильванов Вадим Анатольевич - главный врач бюдже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Ханты-Мансийского автономного округа - Югр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Пыть-Яхская окружная больница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тупа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адова Н.Л., Фучежи А.П., Филимонов А.В., Смирнов А.В., Пелевин А.Р., Добровольский А.А.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ровольский А.А. </w:t>
      </w:r>
      <w:r>
        <w:rPr>
          <w:rFonts w:cs="Times New Roman" w:ascii="Times New Roman" w:hAnsi="Times New Roman"/>
          <w:sz w:val="28"/>
          <w:szCs w:val="28"/>
        </w:rPr>
        <w:t xml:space="preserve">предлож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утвердить единую методику планирования расходов на оказание высокотехнологичной медицинской помощи гражданам РФ лечебно-профилактическими учреждениями Ханты-Мансийского автономного округа-Югры, и порядок их финансового обеспеч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льванов В.А.</w:t>
      </w:r>
      <w:r>
        <w:rPr>
          <w:rFonts w:cs="Times New Roman" w:ascii="Times New Roman" w:hAnsi="Times New Roman"/>
          <w:sz w:val="28"/>
          <w:szCs w:val="28"/>
        </w:rPr>
        <w:t xml:space="preserve"> предлож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ключить в рекомендации депутатских слушаний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полнение стандарта, в связи с отсутствием соответствующего медицинского оборудования и лекарственных препар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ушали вопрос: «О поддержке семьи, материнства, отцовства и детства в Ханты-Мансийском автономном округе – Югре».</w:t>
      </w:r>
    </w:p>
    <w:p>
      <w:pPr>
        <w:pStyle w:val="TextBody"/>
        <w:ind w:firstLine="709"/>
        <w:rPr>
          <w:bCs/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Докладывала: </w:t>
      </w:r>
      <w:r>
        <w:rPr>
          <w:sz w:val="28"/>
          <w:szCs w:val="28"/>
        </w:rPr>
        <w:t>Краско Мария Геннадьевна – директор Департамента социального развития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ыступа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липенко А.В., Западова Н.Л, Смирнов А.В., Дроздецкий А.А., Алексеева Н.Г., Кравчук А.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окладывала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зуевская</w:t>
      </w:r>
      <w:r>
        <w:rPr>
          <w:bCs/>
          <w:color w:val="000000"/>
          <w:sz w:val="28"/>
          <w:szCs w:val="28"/>
        </w:rPr>
        <w:t xml:space="preserve"> Валерия</w:t>
      </w:r>
      <w:r>
        <w:rPr>
          <w:sz w:val="28"/>
          <w:szCs w:val="28"/>
        </w:rPr>
        <w:t xml:space="preserve"> Александровна – заместитель директора Департамента образования и молодежной политики Ханты-Мансийского автономного округа – Югр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Выступали: </w:t>
      </w:r>
      <w:r>
        <w:rPr>
          <w:sz w:val="28"/>
          <w:szCs w:val="28"/>
        </w:rPr>
        <w:t>Западнова Н.Л., Смирнов А.В., Краско М.Г., Филипенко А.В., Дроздецкий А.А., Сальников А.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Филипенко А.В., Смирнов А.В., Дроздецкий А.А. предложи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ледующее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- не поддерживать инициативу Департамента социального развития Ханты-Мансийского автономного округа – Югры о перераспределении </w:t>
      </w:r>
      <w:r>
        <w:rPr>
          <w:bCs/>
          <w:sz w:val="28"/>
          <w:szCs w:val="28"/>
        </w:rPr>
        <w:t xml:space="preserve">средств, направленных на </w:t>
      </w:r>
      <w:r>
        <w:rPr>
          <w:color w:val="000000"/>
          <w:sz w:val="28"/>
          <w:szCs w:val="28"/>
        </w:rPr>
        <w:t>исполнение Закона Ханты-Мансийского автономного округа - Югры «О поддержке семьи, материнства, отцовства и детства в Ханты-Мансийском автономном округе – Югре»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– за , 4 – против, 1 – воздерж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ова Н.Л. предложил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комендовать Департаменту социального развития Ханты-Мансийского автономного округа – Югры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следующе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ить в адрес Думы Ханты-Мансийского автономного округа - Югр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ополнительные материалы по рассматриваемому вопрос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на основании представленной информации выйти с предложением о проведении дополнительных депутатских слушаний по данному вопросу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депутатских слушаний поступило предложение принять за основу проект рекомендаций в целом, добавить в рекомендации слушаний предложения, зафиксированные в протоколе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ое предло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ы проголосовали единогласно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седательствующий                                                             Н.Л. Запад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од заседания записан на цифровой носитель (DVD-дис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ов депутатских слушаний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лимонов Александр Вячеславович – директор Департамента здравоохранения </w:t>
      </w:r>
      <w:r>
        <w:rPr>
          <w:rFonts w:cs="Times New Roman" w:ascii="Times New Roman" w:hAnsi="Times New Roman"/>
          <w:sz w:val="28"/>
          <w:szCs w:val="28"/>
        </w:rPr>
        <w:t>Ханты-</w:t>
      </w:r>
      <w:r>
        <w:rPr>
          <w:rFonts w:cs="Times New Roman" w:ascii="Times New Roman" w:hAnsi="Times New Roman"/>
          <w:bCs/>
          <w:sz w:val="28"/>
          <w:szCs w:val="28"/>
        </w:rPr>
        <w:t>Мансийского автономного округа - Югры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ылов Алексей Петрович – начальник Управления – аппарата Уполномоченного по правам человека в Ханты-Мансийском автономном округе – Югре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ховикова Татьяна Дмитриевна - уполномоченный по правам ребенка в Ханты-Мансийском автономном округе – Югре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гошева Надежда Егоровна - руководитель  Управления Федеральной антимонопольной службы по Ханты-Мансийскому автономному округу – Югре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конникова Наталья Робертовна  – заместитель руководителя службы по контролю и надзору в сфере здравоохранения Ханты-Мансийского автономного округа – Югры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лкова Марина Серафимовна – заместитель начальника управления бюджетной политики в социальной сфере Департамента финансов Ханты-Мансийского автономного округа - Югры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пкасов Александр Александрович  - директор Департамента государственного заказа Ханты-Мансийского автономного округа – Югры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былина Светлана Юрьевна – заместитель руководителя – начальник Управления регулирования и контроля тарифов транспортной и социальной сферы Региональной службы по тарифам Ханты-Мансийского автономного округа – Югры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укин Сергей Викторович - </w:t>
      </w:r>
      <w:r>
        <w:rPr>
          <w:rFonts w:cs="Times New Roman" w:ascii="Times New Roman" w:hAnsi="Times New Roman"/>
          <w:bCs/>
          <w:sz w:val="28"/>
          <w:szCs w:val="28"/>
        </w:rPr>
        <w:t>заместитель директора Департамента здравоохранения Ханты-Мансийского автономного округа - Югр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йлакова  Наталья Ивановна – начальник Управления организации медицинской помощи и лекарственного обеспе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а здравоохранения Ханты-Мансийского автономного округа - Югр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азарева Татьяна Владимировна </w:t>
      </w:r>
      <w:r>
        <w:rPr>
          <w:rFonts w:cs="Times New Roman" w:ascii="Times New Roman" w:hAnsi="Times New Roman"/>
          <w:sz w:val="28"/>
          <w:szCs w:val="28"/>
        </w:rPr>
        <w:t>– главный врач учреждения Ханты-Мансийского автономного округа - Югры  «Ханты-Мансийский центр по профилактике и борьбе со СПИД и инфекционными заболеваниями»;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ромут Александр Александрович – директор </w:t>
      </w:r>
      <w:r>
        <w:rPr>
          <w:rFonts w:cs="Times New Roman" w:ascii="Times New Roman" w:hAnsi="Times New Roman"/>
          <w:sz w:val="28"/>
          <w:szCs w:val="28"/>
        </w:rPr>
        <w:t>учреждения Ханты-Мансийского автономного округа - Ю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Центр медицины катастроф»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ерт Артур Артурович  - главный врач бюджетного </w:t>
      </w:r>
      <w:r>
        <w:rPr>
          <w:rFonts w:cs="Times New Roman" w:ascii="Times New Roman" w:hAnsi="Times New Roman"/>
          <w:sz w:val="28"/>
          <w:szCs w:val="28"/>
        </w:rPr>
        <w:t>учреждения Ханты-Мансийского автономного округа - Ю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етский противотуберкулезный санаторий им. Е.М. Сагандуковой»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>Пономаренко Светлана Ивановн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ститель главного врача по экономическим вопросам бюджетного </w:t>
      </w:r>
      <w:r>
        <w:rPr>
          <w:rFonts w:cs="Times New Roman" w:ascii="Times New Roman" w:hAnsi="Times New Roman"/>
          <w:sz w:val="28"/>
          <w:szCs w:val="28"/>
        </w:rPr>
        <w:t>учреждения Ханты-</w:t>
      </w:r>
      <w:r>
        <w:rPr>
          <w:rFonts w:cs="Times New Roman" w:ascii="Times New Roman" w:hAnsi="Times New Roman"/>
          <w:sz w:val="28"/>
        </w:rPr>
        <w:t xml:space="preserve">Мансийского автономного округа – Югры «Сургутская </w:t>
      </w:r>
      <w:r>
        <w:rPr>
          <w:rFonts w:cs="Times New Roman" w:ascii="Times New Roman" w:hAnsi="Times New Roman"/>
          <w:sz w:val="28"/>
          <w:szCs w:val="28"/>
        </w:rPr>
        <w:t>окружная клиническая больница»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ова Ольга Андреевна – председатель Комитета здравоохранения администрации г.Нягань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адин Сергей Михайлович – главный врач бюджетного учреждения Ханты-Мансийского автономного округа - Югры «Няганская окружная больница»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гельм Виктор Давыдович – президент ассоциации работников здравоохранения Ханты-Мансийского автономного округа-Югры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шанович Вячеслав Петрович  - председатель первичной организации Профсоюза БУ Ханты-Мансийского автономного округа - Югры «Окружная клиническая больница»; 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альская Яна Владимировна – заместитель главного врача учреждения Ханты-Мансийского автономного округа - Югры «Ханты-Мансийский клинический психоневрологический диспансер»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кий Алексей Альбертович – главный врач учреждения Ханты-Мансийского автономного округа - Югры  «Окружная клиническая больница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ильванов Вадим Анатольевич - главный врач бюджетного </w:t>
      </w:r>
      <w:r>
        <w:rPr>
          <w:rFonts w:cs="Times New Roman" w:ascii="Times New Roman" w:hAnsi="Times New Roman"/>
          <w:sz w:val="28"/>
          <w:szCs w:val="28"/>
        </w:rPr>
        <w:t>учреждения Ханты-Мансийского автономного округа - Ю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Пыть-Яхская окружная больница»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левин Александр Рудольфович – заместитель главы по социальным вопросам г. Сургут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чежи Александр Петрович – директор территориального фонда обязательного медицинского страхования Ханты-Мансийского автономного округа - Югры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 Владимир Альбертович – заместитель директора территориального фонда обязательного медицинского страхования Ханты-Мансийского автономного округа - Югры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енко Денис Викторович -  президент Регионального Благотворительного фонда помощи больным онкогематологическими заболеваниями «Сохрани жизнь», г. Сургут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личкина Галина Семеновна - председатель Ханты-Мансийской окружной организации Общероссийской общественной организации «Всероссийское общество инвалидов»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мирова Надежда Ивановна – председатель Ханты-Мансийской окружной организация ветеранов (пенсионеров) войны, труда, Вооруженных Сил и правоохранительных органов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рова Альфия Зуфаровна – председатель городской благотворительной общественной организации «Забота», заместитель председателя Совета женщин Общественной организации Совет женщин ОАО «Сургутнефтегаз»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гнатьев Антон Петрович - директор Регионального благотворительного фонда  помощи детям «Лучик света», г. Нижневартовск; 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говицына Ольга Римовна - председатель комитета по здравоохранению города Нефтеюганск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омут Петр Александрович - председатель комитета по здравоохранению администрации Ханты-Мансий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евский Владимир Гарриевич - начальник отдела здравоохранения администрации города Мегион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аров Геннадий Николаевич - начальник отдела здравоохранения администрации города Лангепас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нков Владимир Владимирович - заместитель главы Сургутского района; 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игалин Илья Сергеевич - заместитель начальника управления здравоохранения Сургутского района; 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йка Елена Ивановна - директор Муниципального казенного учреждения «Управления учёта и отчётности» Сургут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ных Татьяна Ивановна – заместитель главы города Когалым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ыбачок Марина Геннадьевна -  председатель Комитета финансов Администрации города Когалым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тряева Наталья Владимировна – и.о. начальника отдела здравоохранения Администрации города Когалым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устов Алексей Олегович – депутат Думы Кондинского района, помощник главы Кондин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шина Вера Владимировна – заместитель главы администрации Кондин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евелева Оксана Евгеньевна – начальник отдела по здравоохранению администрации Кондин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лчанина Надежда Геннадьевна – заместитель директора департамента здравоохранения по лечебно – профилактической работе г. Нижневартовск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машев Иван Петрович – заместитель главы Администрации г. Нягань по социальной политике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ков Владимир Васильевич - исполняющий обязанности главного врача  МБ ЛПУ ЦГБ г. Югорск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арова Светлана Федоровна - исполняющий обязанности заместителя начальника отдела по здравоохранению и социальным вопросам Администрации г. Югорск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равлев Николай Владимирович - главный специалист отдела по здравоохранению Администрации города Ханты-Мансийска; 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ташева Анна Петровна  - глава администрации Октябрь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леева Татьяна Григорьевна – заместитель главы администрации Октябрьского района по социальным вопросам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ечишников Александр Павлович - заместитель главы администрации Нефтеюганского район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ковлев Сергей Викторович -  заместитель главного врача МБУЗ «Городская больница»,  депутат  Думы  г. Пыть-Яха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ячкус Лариса Юрьевна - начальник  отдела  по  здравоохранению  администрации г. Пыть-Яха; 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ок Екатерина Анатольевна -  молодая мама г. Сургут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ерникова Наталья Викторовна -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ухова Анна Сергеевна - 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гулева Татьяна Михайловна – молодая мама Нефтеюгнский район, п. Пойковский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вчук Алина Борисовна – молодая мама г. Сургут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карова Евгения Александровна -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зенцева Оксана Николаевна -  молодая мама г. Сургут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ыткова Ирина Анфировна - молодая мама Нефтеюганский район, п. Пойковский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нина Наталья Викторовна - молодая мама Нефтеюганский район, п. Пойковский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егло Оксана Витальевна -  молодая мама г. Сургут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кимова Олесья Аркадьевна -  молодая мама г. Сургут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снутдинова Элеонора Нагильевна -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минцевич Вера Сергеевна -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тякова Наталья Александровна - молодая мама г. Нефтеюган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акова Алена Николаевна - молодая мама г. Ханты-Мансийск;</w:t>
      </w:r>
    </w:p>
    <w:p>
      <w:pPr>
        <w:pStyle w:val="Style18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нусова Елена Ивановна – молодая мама г. Ханты-Мансийск.</w:t>
      </w:r>
    </w:p>
    <w:p>
      <w:pPr>
        <w:pStyle w:val="Style1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jc w:val="both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9:00Z</dcterms:created>
  <dc:creator>SirukDD</dc:creator>
  <dc:description/>
  <cp:keywords/>
  <dc:language>en-US</dc:language>
  <cp:lastModifiedBy>SklyarovaMS</cp:lastModifiedBy>
  <cp:lastPrinted>2012-11-07T12:07:00Z</cp:lastPrinted>
  <dcterms:modified xsi:type="dcterms:W3CDTF">2012-11-08T10:37:00Z</dcterms:modified>
  <cp:revision>8</cp:revision>
  <dc:subject/>
  <dc:title/>
</cp:coreProperties>
</file>